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 momento</w:t>
      </w:r>
    </w:p>
    <w:p>
      <w:pPr>
        <w:pStyle w:val="Normal"/>
        <w:jc w:val="center"/>
        <w:rPr/>
      </w:pPr>
      <w:r>
        <w:rPr>
          <w:sz w:val="20"/>
          <w:szCs w:val="20"/>
          <w:u w:val="single"/>
        </w:rPr>
        <w:t>Saulo partecipa alla lapidazione di Stefa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Canto</w:t>
      </w:r>
      <w:r>
        <w:rPr>
          <w:sz w:val="20"/>
          <w:szCs w:val="20"/>
        </w:rPr>
        <w:t>:  Il diseg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Lettura dagli Atti degli Apostoli</w:t>
      </w:r>
      <w:r>
        <w:rPr>
          <w:sz w:val="20"/>
          <w:szCs w:val="20"/>
        </w:rPr>
        <w:t>: 7, 54-60; 8,1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na pietra nella mia mano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ggregato minerale di forma non definibile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Massa di un vago colore, che non sa di niente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nodore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mmobile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cheggia tagliente staccata da una parete di montagna o ciottolo levigato dall’acqua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asso sul sentiero su cui inciampa il viandante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È fredda nella mia mano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È pesante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È morta realtà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ura materia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La mia vita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 volte può diventare pietra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È pesante anche a me stesso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Mi attrae verso il basso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ono io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ono duro, a volte, giudico il fratello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l mio cuore rinuncia ad amare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È freddo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Mi trovo solo, isolato, nella convinzione di essere migliore degli altri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Nella mia pesantezza mi ritrovo vuoto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o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l giudice di mio fratello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esante sasso, ciottolo senza vita, senza cuore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o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Chi è senza peccato scagli la prima pietra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Ma…È vero, sono una pietra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E voglio lanciare il sasso contro l’Altro, colpire il fratello…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o, con le mie miserie, l’incapacità di amare…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«Chi mi libererà da questo corpo di morte?»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Gesto</w:t>
      </w:r>
      <w:r>
        <w:rPr>
          <w:sz w:val="20"/>
          <w:szCs w:val="20"/>
        </w:rPr>
        <w:t>: Lapidazione simbolic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momento</w:t>
      </w:r>
    </w:p>
    <w:p>
      <w:pPr>
        <w:pStyle w:val="Normal"/>
        <w:jc w:val="center"/>
        <w:rPr/>
      </w:pPr>
      <w:r>
        <w:rPr>
          <w:sz w:val="20"/>
          <w:szCs w:val="20"/>
          <w:u w:val="single"/>
        </w:rPr>
        <w:t>Saulo sulla via di Damasco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Lettura dagli Atti degli Apostoli</w:t>
      </w:r>
      <w:r>
        <w:rPr>
          <w:sz w:val="20"/>
          <w:szCs w:val="20"/>
        </w:rPr>
        <w:t>: 9,1-2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Canto</w:t>
      </w:r>
      <w:r>
        <w:rPr>
          <w:sz w:val="20"/>
          <w:szCs w:val="20"/>
        </w:rPr>
        <w:t>: La strad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trad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Gesto</w:t>
      </w:r>
      <w:r>
        <w:rPr>
          <w:sz w:val="20"/>
          <w:szCs w:val="20"/>
        </w:rPr>
        <w:t>: I ragazzi sono invitati a proseguire la strada bendat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ettura dagli Atti degli Apostoli: 9, 3-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La vita è una strada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Partire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a strada davanti a no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nvito a vivere intensamente l’esistenz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a quando si nasce bisogna sempre partire, uscire dal presente, protendersi verso l’avvenir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amminar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on ci si può fermare, perché l’esistenza prosegu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’importante è camminare sulla strad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erso la meta. La vita invoca una met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artire. Appello incessante della vit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ocazione di ogni uom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Uscire dal chiuso mondo di noi stessi, del già fatto, del già conosciut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Brancolare nel buio in cerca di luc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Buio. Non si distinguono le forme. Non si vedono i color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Brancoliamo incert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ericolo di inciampare, di urtare contro cose o perso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on si sa dove andare: si è perduto ogni punto di riferiment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aura. Buio. Invocazione accorata di un chiarore, anche piccolo, per vedere e ritrovare la propria identità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iamo noi, a volte, bui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ttorno a noi l’oscurità. Incapaci di vedere le persone, di riconoscere noi stess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er la nostra cecità imploriamo una luc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uce e tenebra: una scelta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Una scelta per dare senso alla nostra vita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Gesto</w:t>
      </w:r>
      <w:r>
        <w:rPr>
          <w:sz w:val="20"/>
          <w:szCs w:val="20"/>
        </w:rPr>
        <w:t>: Plasmiamo qualcosa che simboleggi la nostra vi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trad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Gesto</w:t>
      </w:r>
      <w:r>
        <w:rPr>
          <w:sz w:val="20"/>
          <w:szCs w:val="20"/>
        </w:rPr>
        <w:t>: Si invitano i ragazzi a sedersi, a sbendarsi, a prendere il piccolo specchietto e guardars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o, davanti allo specchi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Guardo i miei capelli, il volto, il naso, gli occhi, le ciglia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Mi guard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avanti a me, riflesso, il mio volt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sservo la capigliatura, la fronte, gli occhi, il naso, le guance, le labbra, il mento… sono i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Mi osservo di nuovo: ho un volto davanti, mi racconta chi sono. La mia stori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edo oltre i lineamenti: oltre il dettaglio, oltre lo sguardo. Rifletto. Il passato, il presente, attese deluse, speranze… le doti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o e la mia esistenza: quello che so, quello che ho, quello che faccio, quello che sono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Quello che vorrei esser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gi e difetti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esiderio di essere diverso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i vedere il progetto, la mia realizzazio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a mano mi trema: ho forse paura di guardarmi più a fondo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avanti allo specchio, nel confronto di me con me stess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marriment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Blocc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nvoco un confronto con altri diversi da m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Ho bisogno di uno specchio diverso. Uno specchio che vive. Uno specchio che sa. Uno specchio che capisc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Uno specchio che am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I momento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Saulo riacquista la vis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Lettura dagli atti degli Apostoli</w:t>
      </w:r>
      <w:r>
        <w:rPr>
          <w:sz w:val="20"/>
          <w:szCs w:val="20"/>
        </w:rPr>
        <w:t>: 9, 10-19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Canto</w:t>
      </w:r>
      <w:r>
        <w:rPr>
          <w:sz w:val="20"/>
          <w:szCs w:val="20"/>
        </w:rPr>
        <w:t>: Scusa Signore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Gesto</w:t>
      </w:r>
      <w:r>
        <w:rPr>
          <w:sz w:val="20"/>
          <w:szCs w:val="20"/>
        </w:rPr>
        <w:t>: Si invitano i ragazzi a detergersi con dell’acqua ciò che preferiscon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a strada. Invito ad andare verso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coprire che l’amore sempre avanza, mai si ripete, è sempre nuovo da percorrere, da inventare ogni giorn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’amore è attenzione alle piccole cose, incontro, scambio, contemplazio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a strada dell’amore è fatica, gioia, rinuncia, promessa di vita pien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È la strada che hai preparato per noi, padre, buono, itinerario d’impegno per la gioia nostra e dei fratell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amminare. In questo mondo. Insieme. Accompagnati da una presenza amica che ci sostiene nella fatic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Ci spiega la Parola. Ci svela la nostra vita. </w:t>
      </w:r>
    </w:p>
    <w:p>
      <w:pPr>
        <w:pStyle w:val="Normal"/>
        <w:jc w:val="both"/>
        <w:rPr/>
      </w:pPr>
      <w:r>
        <w:rPr>
          <w:sz w:val="20"/>
          <w:szCs w:val="20"/>
        </w:rPr>
        <w:t>Ci indica il sentiero della gioia, anche se stretto. Ci rende coraggiosi testimoni, responsabili guide dei fratelli per le strade della vit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risto Gesù, tu sei la Via, la Verità, la Vit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Lettura dalla prima lettera ai Corinzi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Canto: Se uno è in Cristo è una creatura nuova, le cose di prima sono passate, ne sono nate di nuove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Gesto</w:t>
      </w:r>
      <w:r>
        <w:rPr>
          <w:sz w:val="20"/>
          <w:szCs w:val="20"/>
        </w:rPr>
        <w:t>: La vite e i tralc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eghiera comunitaria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Ecco finalmente la luce, il calore sul mio quotidiano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Facendoti uno di noi, Signore, hai scelto di incontrarci nella vita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Tutto ci parla di te, tutto è incontro con te.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Non più fuga dalle cose.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Tutta la mia vita, studio, lavoro, vita in famiglia, incontri, impegni, preghiera… tutto ti ospita, Dio della vita.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Tu, Dio, ci doni la santità.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È il tuo progetto di vita per ognuno di noi: una santità fatta di amore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Una santità per tutti, una santità quotidiana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gioia di essere santi nelle piccole cose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Donaci, Signore, di comprendere che tu ci chiami ad essere e ad essere per l’amore,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e che l’amore non è solo voler bene ai nostri genitori e fratelli, ai nostri amici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more è anche impegno per la giustizia,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è azione, condivisione, rispetto dell’uomo, dono di sé stessi…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naci, Signore, di divenire gioiosi servitori di ogni fratello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er le strade del mondo, nelle case dell’uomo, in ogni famiglia, nei problemi sociali, nelle carenze delle nostre città, facci essere semi di una nuova primavera di pace e speranza.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E sarà danza gioiosa la festa della vita.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men.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Canto</w:t>
      </w:r>
      <w:r>
        <w:rPr>
          <w:sz w:val="20"/>
          <w:szCs w:val="20"/>
        </w:rPr>
        <w:t>: Resta qui con  noi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1T15:23:00Z</dcterms:created>
  <dc:creator>Angelo</dc:creator>
  <dc:description/>
  <cp:keywords/>
  <dc:language>en-US</dc:language>
  <cp:lastModifiedBy>gabriele</cp:lastModifiedBy>
  <cp:lastPrinted>2005-01-28T00:20:00Z</cp:lastPrinted>
  <dcterms:modified xsi:type="dcterms:W3CDTF">2005-07-31T15:23:00Z</dcterms:modified>
  <cp:revision>2</cp:revision>
  <dc:subject/>
  <dc:title>Canto: </dc:title>
</cp:coreProperties>
</file>